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ЖЕНО</w:t>
      </w:r>
    </w:p>
    <w:p>
      <w:pPr>
        <w:pStyle w:val="Normal"/>
        <w:spacing w:lineRule="auto" w:line="360"/>
        <w:ind w:left="5670" w:hanging="0"/>
        <w:rPr/>
      </w:pPr>
      <w:r>
        <w:rPr>
          <w:sz w:val="27"/>
          <w:szCs w:val="27"/>
          <w:lang w:val="uk-UA"/>
        </w:rPr>
        <w:t>Наказ Департаменту цивільного захисту, оборонної роботи та взаємодії з правоохоронними органами Черкаської обласної державної адміністрації</w:t>
      </w:r>
    </w:p>
    <w:p>
      <w:pPr>
        <w:pStyle w:val="Normal"/>
        <w:spacing w:lineRule="auto" w:line="360"/>
        <w:ind w:left="5670" w:right="-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_____________________ № ____</w:t>
      </w:r>
    </w:p>
    <w:p>
      <w:pPr>
        <w:pStyle w:val="Normal"/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57" w:right="-81" w:firstLine="539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орядок</w:t>
      </w:r>
    </w:p>
    <w:p>
      <w:pPr>
        <w:pStyle w:val="Normal"/>
        <w:ind w:left="-57" w:right="-81" w:firstLine="539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стажування громадян з числа молоді, які не перебувають на посадах державної служби, в Департаменті цивільного захисту, оборонної роботи </w:t>
        <w:br/>
        <w:t xml:space="preserve">та взаємодії з правоохоронними органами </w:t>
      </w:r>
    </w:p>
    <w:p>
      <w:pPr>
        <w:pStyle w:val="Normal"/>
        <w:ind w:left="-57" w:right="-81" w:firstLine="539"/>
        <w:jc w:val="center"/>
        <w:rPr/>
      </w:pPr>
      <w:r>
        <w:rPr>
          <w:b/>
          <w:bCs/>
          <w:sz w:val="27"/>
          <w:szCs w:val="27"/>
          <w:lang w:val="uk-UA"/>
        </w:rPr>
        <w:t xml:space="preserve">Черкаської </w:t>
      </w:r>
      <w:r>
        <w:rPr>
          <w:b/>
          <w:sz w:val="27"/>
          <w:szCs w:val="27"/>
          <w:lang w:val="uk-UA"/>
        </w:rPr>
        <w:t>обласної державної адміністрації</w:t>
      </w:r>
    </w:p>
    <w:p>
      <w:pPr>
        <w:pStyle w:val="Normal"/>
        <w:ind w:left="-57" w:right="-81" w:firstLine="539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Default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. Загальні положення</w:t>
      </w:r>
    </w:p>
    <w:p>
      <w:pPr>
        <w:pStyle w:val="Default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Default"/>
        <w:ind w:firstLine="567"/>
        <w:jc w:val="both"/>
        <w:rPr/>
      </w:pPr>
      <w:r>
        <w:rPr>
          <w:sz w:val="27"/>
          <w:szCs w:val="27"/>
          <w:lang w:val="uk-UA"/>
        </w:rPr>
        <w:t xml:space="preserve">1. Цей Порядок визначає умови стажування громадян з числа молоді, які </w:t>
        <w:br/>
        <w:t xml:space="preserve">не перебувають на посадах державної служби, в Департаменті </w:t>
      </w:r>
      <w:r>
        <w:rPr>
          <w:sz w:val="27"/>
          <w:szCs w:val="27"/>
          <w:lang w:eastAsia="uk-UA"/>
        </w:rPr>
        <w:t>цивільного захисту, оборонної роботи та взаємодії з правоохоронними органами Черкаської обласної державної адміністрації</w:t>
      </w:r>
      <w:r>
        <w:rPr>
          <w:sz w:val="27"/>
          <w:szCs w:val="27"/>
        </w:rPr>
        <w:t>.</w:t>
      </w:r>
      <w:r>
        <w:rPr>
          <w:sz w:val="27"/>
          <w:szCs w:val="27"/>
          <w:lang w:val="uk-UA"/>
        </w:rPr>
        <w:t xml:space="preserve"> (далі – Департамент). </w:t>
      </w:r>
    </w:p>
    <w:p>
      <w:pPr>
        <w:pStyle w:val="Default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Default"/>
        <w:ind w:firstLine="567"/>
        <w:jc w:val="both"/>
        <w:rPr/>
      </w:pPr>
      <w:r>
        <w:rPr>
          <w:sz w:val="27"/>
          <w:szCs w:val="27"/>
          <w:lang w:val="uk-UA"/>
        </w:rPr>
        <w:t xml:space="preserve">2. Терміни, зазначені у цьому Порядку, вживаються у значеннях, визначених у Законах України </w:t>
      </w:r>
      <w:bookmarkStart w:id="0" w:name="_Hlk193732301"/>
      <w:r>
        <w:rPr>
          <w:sz w:val="27"/>
          <w:szCs w:val="27"/>
          <w:lang w:val="uk-UA"/>
        </w:rPr>
        <w:t>«</w:t>
      </w:r>
      <w:bookmarkEnd w:id="0"/>
      <w:r>
        <w:rPr>
          <w:sz w:val="27"/>
          <w:szCs w:val="27"/>
          <w:lang w:val="uk-UA"/>
        </w:rPr>
        <w:t xml:space="preserve">Про державну службу», «Про основні засади молодіжної політики», інших нормативно-правових актах. </w:t>
      </w:r>
    </w:p>
    <w:p>
      <w:pPr>
        <w:pStyle w:val="Default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Default"/>
        <w:ind w:firstLine="567"/>
        <w:jc w:val="both"/>
        <w:rPr/>
      </w:pPr>
      <w:r>
        <w:rPr>
          <w:sz w:val="27"/>
          <w:szCs w:val="27"/>
          <w:lang w:val="uk-UA"/>
        </w:rPr>
        <w:t xml:space="preserve">3. Стажування молоді може здійснюватися за ініціативою керівництва Департаменту, керівників закладів вищої освіти, молодіжних громадських об’єднань та осіб, які бажають пройти стажування, строком до шести місяців </w:t>
        <w:br/>
        <w:t>і проводиться в межах робочого часу працівників Департаменту.</w:t>
      </w:r>
    </w:p>
    <w:p>
      <w:pPr>
        <w:pStyle w:val="Default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Default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 Стажування здійснюється на безоплатній основі. Департамент не несе зобов’язань щодо відшкодування витрат на проїзд до місця стажування і назад, добових за час перебування в дорозі та проходження стажування, найм житла тощо.</w:t>
      </w:r>
    </w:p>
    <w:p>
      <w:pPr>
        <w:pStyle w:val="Default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ІІ. Визначення умов стажування та залучення кандидатів 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1. Розгляд питання щодо організації стажування здійснюється на підставі наданих спеціалісту з питань персоналу Департаменту анкети кандидата </w:t>
        <w:br/>
        <w:t>на проходження стажування (додаток 1) та заяви на проходження стажування (додаток 2), в якій визначаються строки та місце проведення стажування.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 заяви додаються: копія паспорта громадянина України, копія документа про вищу освіту або копія студентського квитка (для студентів).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>2. </w:t>
      </w:r>
      <w:bookmarkStart w:id="1" w:name="_Hlk193990652"/>
      <w:r>
        <w:rPr>
          <w:color w:val="000000"/>
          <w:sz w:val="27"/>
          <w:szCs w:val="27"/>
          <w:lang w:val="uk-UA"/>
        </w:rPr>
        <w:t xml:space="preserve">Спеціаліст з питань персоналу Департаменту </w:t>
      </w:r>
      <w:bookmarkEnd w:id="1"/>
      <w:r>
        <w:rPr>
          <w:color w:val="000000"/>
          <w:sz w:val="27"/>
          <w:szCs w:val="27"/>
          <w:lang w:val="uk-UA"/>
        </w:rPr>
        <w:t xml:space="preserve">при визначенні кількості осіб, які одночасно можуть проходити стажування в державному органі, враховує: 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кількість облаштованих робочих місць для стажистів; 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кількість потенційних керівників стажування (з розрахунку не більше двох закріплених стажистів за одним керівником); 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можливість стажування за межами адміністративної будівлі Департаменту, </w:t>
        <w:br/>
        <w:t>в тому числі в форматі онлайн.</w:t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Стажування за межами адміністративної будівлі Департаменту проводиться з урахуванням Методичних рекомендацій щодо організації роботи державних службовців за межами адміністративної будівлі державного органу, затверджених наказом Національного агентства України з питань державної служби від </w:t>
        <w:br/>
        <w:t xml:space="preserve">13 листопада 2020 року № 215-20. 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3. Рішення про строки і графік стажування, призначення керівника стажування, кількість осіб, які можуть одночасно проходити стажування, місце проходження стажування приймається директором Департаменту з урахуванням матеріально-технічних можливостей та оформлюється наказом Департаменту.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4. Якщо кількість кандидатів для проходження стажування (далі – стажисти) перевищує організаційні можливості Департаменту, їх відбір здійснює потенційний керівник стажування шляхом проведення співбесід. Співбесіди проводяться індивідуально з кожним кандидатом у дистанційному або очному форматах. 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5. За результатами проведеної співбесіди спеціаліст з питань персоналу Департаменту: 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направляє відібраному/им кандидату/ам запрошення для проходження стажування будь-яким доступним способом, зокрема за допомогою електронної пошти; </w:t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надає зворотний зв’язок кандидатам, які не пройшли співбесіду </w:t>
        <w:br/>
        <w:t xml:space="preserve">та не будуть залучені до стажування. 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Default"/>
        <w:ind w:firstLine="567"/>
        <w:jc w:val="center"/>
        <w:rPr/>
      </w:pPr>
      <w:r>
        <w:rPr>
          <w:b/>
          <w:bCs/>
          <w:color w:val="000000"/>
          <w:sz w:val="27"/>
          <w:szCs w:val="27"/>
          <w:lang w:val="uk-UA"/>
        </w:rPr>
        <w:t xml:space="preserve">ІІІ. Проходження стажування 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1. Зміст стажування визначається індивідуальним планом стажування (додаток 3), який затверджується керівником стажування.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2. Завдання в індивідуальному плані стажування формулюються чітко </w:t>
        <w:br/>
        <w:t xml:space="preserve">та зрозуміло, із зазначенням конкретних строків та індикаторів виконання. </w:t>
      </w:r>
    </w:p>
    <w:p>
      <w:pPr>
        <w:pStyle w:val="Default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3. Керівник стажування під час роботи зі стажистом: </w:t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формує сприятливу атмосферу для проходження стажування (мотивує стажиста до виявлення ініціативи, підвищує рівень його мотивації тощо); </w:t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проводить періодичні обговорення процесу виконання завдань; </w:t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надає зворотний зв'язок з рекомендаціями щодо покращення подальших результатів стажування; </w:t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залучає стажиста до стратегічної, поточної та організаційної діяльності, підготовки проєктів службових документів (крім документів, які містять інформацію з обмеженим доступом); </w:t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надає консультаційну та інформаційну підтримку для успішного виконання завдань; </w:t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надає зворотний зв’язок стажисту стосовно результатів проходження стажування. 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4. У разі проходження стажування стажистом за межами адміністративної будівлі Департаменту керівник стажування: </w:t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забезпечує умови для регулярної комунікації та обміну інформацією </w:t>
        <w:br/>
        <w:t xml:space="preserve">із стажистом; </w:t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узгоджує із стажистом перелік завдань на період проходження стажування за межами адміністративної будівлі Департаменту (усно або письмово); </w:t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забезпечує планування, моніторинг та контроль стану виконання завдань, що виконуються стажистом; </w:t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організовує регулярні зустрічі із стажистом для своєчасного контролю </w:t>
        <w:br/>
        <w:t>за процесом виконання завдань в індивідуальному плані стажування.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>5. Стажист зобов’язаний: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у повному обсязі та своєчасно виконувати завдання, передбачені індивідуальним планом стажування, вказівки та доручення керівника стажування;</w:t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>дотримуватися правил етичної поведінки державних службовців, правил пожежної безпеки, техніки безпеки, правил внутрішнього службового розпорядку Департаменту;</w:t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дбайливо користуватись технікою, матеріально-технічними засобами </w:t>
        <w:br/>
        <w:t xml:space="preserve">та програмним забезпеченням, що використовуватиметься під час стажування </w:t>
        <w:br/>
        <w:t>в Департаменті;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тримуватись принципів доброчесності;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умлінно виконувати завдання, передбачені індивідуальним планом стажування, виконувати завдання та доручення керівника стажування в межах індивідуального плану стажування.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6. Перед завершенням стажування стажист складає звіт про виконання індивідуального плану стажування (далі – звіт) у довільній формі, який засвідчує своїм підписом та подає на розгляд керівнику стажування.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7. У разі необхідності достроково завершити стажування з ініціативи стажиста або керівника стажування, подається заява про дострокове завершення стажування директору Департаменту з обґрунтуванням причини. 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Рішення про дострокове припинення стажування оформлюється наказом Департаменту.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IV. Визначення результатів стажування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Default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 Керівник стажування розглядає звіт та оцінює результати виконання завдань, визначених індивідуальним планом стажування. 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При визначенні результатів виконання завдань, визначених індивідуальним планом стажування, керівник стажування дотримується таких критеріїв виставлення оцінки: 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негативно – сумарний відсоток виконання завдань складає від 0 до 50%; 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задовільно – сумарний відсоток виконання завдань складає від 51 до 80%; 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мінно – сумарний відсоток виконання завдань складає від 81 до 100%. 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2. Керівник стажування готує та подає на підпис директору Департаменту довідку, яка містить інформацію про результати стажування з відображенням рівня професійної підготовки стажиста, професійних, ділових, особистих якостей стажиста та отриманих ним знань та навичок під час стажування, </w:t>
        <w:br/>
        <w:t>за формою, наведеною у додатку 4.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Довідку складають у двох примірниках, один з яких надається стажисту, </w:t>
        <w:br/>
        <w:t>а другий передається на зберігання до спеціаліста з питань персоналу Департаменту разом з усіма документами про проходження стажування.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3. Керівник стажування надає стажисту довідку про проходження стажування за підписом директора Департаменту не пізніше останнього дня стажування.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4. У разі відмінного виконання стажистом завдань, визначених </w:t>
        <w:br/>
        <w:t xml:space="preserve">в індивідуальному плані стажування, та досягнення високих результатів </w:t>
        <w:br/>
        <w:t xml:space="preserve">у роботі, керівник стажування може надати стажисту рекомендаційний лист </w:t>
        <w:br/>
        <w:t xml:space="preserve">за власним підписом. </w:t>
      </w:r>
    </w:p>
    <w:p>
      <w:pPr>
        <w:pStyle w:val="Default"/>
        <w:ind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У такому листі зазначаються компетентності, які проявив стажист під час проходження стажування. </w:t>
      </w:r>
    </w:p>
    <w:p>
      <w:pPr>
        <w:pStyle w:val="Default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Default"/>
        <w:ind w:firstLine="567"/>
        <w:jc w:val="both"/>
        <w:rPr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5. У разі необхідності стажисту надається консультаційна допомога щодо вступу на державну службу.</w:t>
      </w:r>
    </w:p>
    <w:p>
      <w:pPr>
        <w:pStyle w:val="Normal"/>
        <w:ind w:left="-57" w:right="-81" w:firstLine="539"/>
        <w:jc w:val="center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highlight w:val="yellow"/>
          <w:lang w:val="uk-UA"/>
        </w:rPr>
      </w:r>
    </w:p>
    <w:p>
      <w:pPr>
        <w:pStyle w:val="Style23"/>
        <w:spacing w:before="0" w:after="0"/>
        <w:jc w:val="left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highlight w:val="yellow"/>
          <w:lang w:val="uk-UA"/>
        </w:rPr>
      </w:r>
    </w:p>
    <w:p>
      <w:pPr>
        <w:pStyle w:val="Style23"/>
        <w:spacing w:before="0" w:after="0"/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3"/>
        <w:spacing w:before="0" w:after="0"/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иректор  Департаменту цивільного </w:t>
      </w:r>
    </w:p>
    <w:p>
      <w:pPr>
        <w:pStyle w:val="Style23"/>
        <w:spacing w:before="0" w:after="0"/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хисту, оборонної роботи та взаємодії </w:t>
      </w:r>
    </w:p>
    <w:p>
      <w:pPr>
        <w:pStyle w:val="Style23"/>
        <w:spacing w:before="0" w:after="0"/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 правоохоронними органами Черкаської </w:t>
      </w:r>
    </w:p>
    <w:p>
      <w:pPr>
        <w:pStyle w:val="Style23"/>
        <w:spacing w:before="0" w:after="0"/>
        <w:jc w:val="left"/>
        <w:rPr/>
      </w:pPr>
      <w:r>
        <w:rPr>
          <w:sz w:val="27"/>
          <w:szCs w:val="27"/>
          <w:lang w:val="uk-UA"/>
        </w:rPr>
        <w:t>обласної державної адміністрації                                                   Сергій ОЗЕРАН</w:t>
      </w:r>
    </w:p>
    <w:p>
      <w:pPr>
        <w:pStyle w:val="Normal"/>
        <w:tabs>
          <w:tab w:val="clear" w:pos="708"/>
          <w:tab w:val="left" w:pos="7088" w:leader="none"/>
        </w:tabs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8z0">
    <w:name w:val="WW8Num28z0"/>
    <w:qFormat/>
    <w:rPr/>
  </w:style>
  <w:style w:type="character" w:styleId="WW8Num39z0">
    <w:name w:val="WW8Num3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39z2">
    <w:name w:val="WW8Num39z2"/>
    <w:qFormat/>
    <w:rPr>
      <w:lang w:val="uk-UA" w:bidi="ar-SA"/>
    </w:rPr>
  </w:style>
  <w:style w:type="character" w:styleId="WW8Num44z0">
    <w:name w:val="WW8Num4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44z2">
    <w:name w:val="WW8Num44z2"/>
    <w:qFormat/>
    <w:rPr>
      <w:lang w:val="uk-UA" w:bidi="ar-SA"/>
    </w:rPr>
  </w:style>
  <w:style w:type="character" w:styleId="WW8Num48z0">
    <w:name w:val="WW8Num48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48z1">
    <w:name w:val="WW8Num48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  <w:lang w:val="ru-RU"/>
    </w:rPr>
  </w:style>
  <w:style w:type="character" w:styleId="Style19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7" w:hanging="0"/>
    </w:pPr>
    <w:rPr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75" w:after="75"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3:35:00Z</dcterms:created>
  <dc:creator>User</dc:creator>
  <dc:description/>
  <cp:keywords/>
  <dc:language>en-US</dc:language>
  <cp:lastModifiedBy>Маріна</cp:lastModifiedBy>
  <cp:lastPrinted>2025-05-05T11:11:00Z</cp:lastPrinted>
  <dcterms:modified xsi:type="dcterms:W3CDTF">2025-05-21T12:06:00Z</dcterms:modified>
  <cp:revision>93</cp:revision>
  <dc:subject/>
  <dc:title>ЗАТВЕРДЖЕНО</dc:title>
</cp:coreProperties>
</file>