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70" w:hanging="0"/>
        <w:rPr/>
      </w:pPr>
      <w:r>
        <w:rPr>
          <w:rFonts w:eastAsia="Aptos" w:cs="Arial"/>
          <w:bCs/>
          <w:kern w:val="2"/>
          <w:sz w:val="28"/>
          <w:szCs w:val="28"/>
          <w:lang w:val="uk-UA" w:eastAsia="en-US"/>
        </w:rPr>
        <w:t>Наказ Управління з питань ветеранської політики Черкаської обласної державної адміністрації</w:t>
      </w:r>
    </w:p>
    <w:p>
      <w:pPr>
        <w:pStyle w:val="Normal"/>
        <w:spacing w:lineRule="auto" w:line="360"/>
        <w:ind w:left="5670" w:hanging="0"/>
        <w:rPr>
          <w:rFonts w:eastAsia="Aptos" w:cs="Arial"/>
          <w:bCs/>
          <w:kern w:val="2"/>
          <w:sz w:val="28"/>
          <w:szCs w:val="28"/>
          <w:lang w:val="uk-UA" w:eastAsia="en-US"/>
        </w:rPr>
      </w:pPr>
      <w:r>
        <w:rPr>
          <w:rFonts w:eastAsia="Aptos" w:cs="Arial"/>
          <w:bCs/>
          <w:kern w:val="2"/>
          <w:sz w:val="28"/>
          <w:szCs w:val="28"/>
          <w:lang w:val="uk-UA" w:eastAsia="en-US"/>
        </w:rPr>
        <w:t>______________ року  № ____</w:t>
      </w:r>
    </w:p>
    <w:p>
      <w:pPr>
        <w:pStyle w:val="Normal"/>
        <w:ind w:right="-1" w:hanging="0"/>
        <w:jc w:val="center"/>
        <w:rPr>
          <w:rFonts w:eastAsia="Aptos" w:cs="Arial"/>
          <w:bCs/>
          <w:kern w:val="2"/>
          <w:sz w:val="28"/>
          <w:szCs w:val="28"/>
          <w:lang w:val="uk-UA" w:eastAsia="en-US"/>
        </w:rPr>
      </w:pPr>
      <w:r>
        <w:rPr>
          <w:rFonts w:eastAsia="Aptos" w:cs="Arial"/>
          <w:bCs/>
          <w:kern w:val="2"/>
          <w:sz w:val="28"/>
          <w:szCs w:val="28"/>
          <w:lang w:val="uk-UA"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жування громадян з числа молоді, які не перебувають на посадах державної служби, в Управлінні з питань ветеранської політики 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каської </w:t>
      </w: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Цей Порядок визначає умови стажування громадян з числа молоді, які не перебувають на посадах державної служби, в Управлінні з питань ветеранської політики Черкаської обласної державної адміністарції                (далі – Управління)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ерміни, зазначені у цьому Порядку, вживаються у значеннях, визначених у Законах України </w:t>
      </w:r>
      <w:bookmarkStart w:id="0" w:name="_Hlk193732301"/>
      <w:r>
        <w:rPr>
          <w:sz w:val="28"/>
          <w:szCs w:val="28"/>
          <w:lang w:val="uk-UA"/>
        </w:rPr>
        <w:t>«</w:t>
      </w:r>
      <w:bookmarkEnd w:id="0"/>
      <w:r>
        <w:rPr>
          <w:sz w:val="28"/>
          <w:szCs w:val="28"/>
          <w:lang w:val="uk-UA"/>
        </w:rPr>
        <w:t xml:space="preserve">Про державну службу», «Про основні засади молодіжної політики», інших нормативно-правових актах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. Стажування молоді може здійснюватися за ініціативою керівництва Управління, керівників закладів вищої освіти, молодіжних громадських об’єднань та осіб, які бажають пройти стажування, строком до шести місяців                  і проводиться в межах робочого часу працівників Управління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тажування здійснюється на безоплатній основі. Управління не несе зобов’язань щодо відшкодування витрат на проїзд до місця стажування і назад, добових за час перебування в дорозі та проходження стажування, найм житла тощо.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ІІ. Визначення </w:t>
      </w:r>
      <w:r>
        <w:rPr>
          <w:b/>
          <w:bCs/>
          <w:color w:val="000000"/>
          <w:sz w:val="28"/>
          <w:szCs w:val="28"/>
          <w:lang w:val="uk-UA"/>
        </w:rPr>
        <w:t>умов стажування та залучення кандидаті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 Розгляд питання щодо організації стажування здійснюється на підставі наданих спеціалісту з питань персоналу Управління анкети кандидата на проходження стажування (додаток 1) та заяви на проходження стажування (додаток 2), в якій визначаються строки та місце провед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и додаються: копія паспорта громадянина України, копія документа про вищу освіту або копія студентського квитка (для студентів)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bookmarkStart w:id="1" w:name="_Hlk193990652"/>
      <w:r>
        <w:rPr>
          <w:color w:val="000000"/>
          <w:sz w:val="28"/>
          <w:szCs w:val="28"/>
          <w:lang w:val="uk-UA"/>
        </w:rPr>
        <w:t xml:space="preserve">Спеціаліст з питань персоналу Управління </w:t>
      </w:r>
      <w:bookmarkEnd w:id="1"/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и визначенні кількості осіб, які одночасно можуть проходити стажування в державному орган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рах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облаштованих робочих місць для стажистів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кількість потенційних керівників стажування (з розрахунку не більше двох закріплених стажистів за одним керівником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ливість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>, в тому числі в форматі онлайн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водиться з урахуванням </w:t>
      </w:r>
      <w:r>
        <w:rPr>
          <w:color w:val="000000"/>
          <w:sz w:val="28"/>
          <w:szCs w:val="28"/>
        </w:rPr>
        <w:t>Методич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рекоменда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щодо організації роботи державних службовців за межами адміністративної будівлі державного органу, затвердже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наказом Н</w:t>
      </w:r>
      <w:r>
        <w:rPr>
          <w:color w:val="000000"/>
          <w:sz w:val="28"/>
          <w:szCs w:val="28"/>
          <w:lang w:val="uk-UA"/>
        </w:rPr>
        <w:t>аціонального агентства України з питань державної служби</w:t>
      </w:r>
      <w:r>
        <w:rPr>
          <w:color w:val="000000"/>
          <w:sz w:val="28"/>
          <w:szCs w:val="28"/>
        </w:rPr>
        <w:t xml:space="preserve"> від 13 листопада 2020 року № 215-20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Рішення про строки і графік стажування, призначення керівника стажування, кількість осіб, які можуть одночасно проходити стажування, місце проходження стажування приймається начальником Управління                                   з урахуванням матеріально-технічних можливостей та оформлюється наказом Управлі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Якщо кількість кандидатів для проходження стажування (далі – стажисти) перевищує організаційні можливості Управління, їх відбір здійснює потенційний керівник стажування шляхом проведення співбесід. Співбесіди проводяться індивідуально з кожним кандидатом у дистанційному або очному форматах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</w:rPr>
        <w:t xml:space="preserve">За результатами проведеної співбесіди </w:t>
      </w:r>
      <w:r>
        <w:rPr>
          <w:color w:val="000000"/>
          <w:sz w:val="28"/>
          <w:szCs w:val="28"/>
          <w:lang w:val="uk-UA"/>
        </w:rPr>
        <w:t>спеціаліст з питань персоналу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прав</w:t>
      </w:r>
      <w:r>
        <w:rPr>
          <w:color w:val="000000"/>
          <w:sz w:val="28"/>
          <w:szCs w:val="28"/>
          <w:lang w:val="uk-UA"/>
        </w:rPr>
        <w:t>ляє</w:t>
      </w:r>
      <w:r>
        <w:rPr>
          <w:color w:val="000000"/>
          <w:sz w:val="28"/>
          <w:szCs w:val="28"/>
        </w:rPr>
        <w:t xml:space="preserve"> відібраному/им кандидату/ам запрошення для проходження стажування будь-яким доступним способом, зокрема за допомогою електронної пошти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й зв’язок кандидатам, які не пройшли співбесіду та не будуть залучені до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</w:t>
      </w:r>
      <w:r>
        <w:rPr>
          <w:b/>
          <w:bCs/>
          <w:color w:val="000000"/>
          <w:sz w:val="28"/>
          <w:szCs w:val="28"/>
        </w:rPr>
        <w:t xml:space="preserve">. Проходження стажування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lang w:val="uk-UA"/>
        </w:rPr>
        <w:t>Зміст стажування визначається індивідуальним планом стажування (додаток 3), який затверджується керівником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вдання в індивідуальному плані стажування формулюються чітко та зрозуміло, із зазначенням конкретних строків та індикаторів виконання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ерівник стажування під час роботи зі стажистом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форм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приятливу атмосферу для проходження стажування (моти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виявлення ініціативи, підвищ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івень його мотивації тощ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в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еріодичні обговорення процесу виконання завдань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'язок з рекомендаціями щодо покращення подальших результатів стажування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лу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стратегічної, поточної та організаційної діяльності, підготовки проєктів службових документів (крім документів, які містять інформацію з обмеженим доступом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консультаційну та інформаційну підтримку для успішного виконання завдань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’язок стажисту стосовно результатів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проходження стажування стажистом за межами адміністративної будівлі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 xml:space="preserve"> керівник стажування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умови для регулярної комунікації та обміну інформацією із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згодж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із стажистом перелік завдань на період проходження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 xml:space="preserve"> (усно або письмов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планування, моніторинг та контроль </w:t>
      </w:r>
      <w:r>
        <w:rPr>
          <w:color w:val="000000"/>
          <w:sz w:val="28"/>
          <w:szCs w:val="28"/>
          <w:lang w:val="uk-UA"/>
        </w:rPr>
        <w:t xml:space="preserve">стану </w:t>
      </w:r>
      <w:r>
        <w:rPr>
          <w:color w:val="000000"/>
          <w:sz w:val="28"/>
          <w:szCs w:val="28"/>
        </w:rPr>
        <w:t xml:space="preserve">виконання завдань, що виконуються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організ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егулярні зустрічі із стажистом для своєчасного контролю за процесом виконання завдань в індивідуальному плані стаж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Стажист зобов’язаний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тримуватися правил етичної поведінки державних службовців, правил пожежної безпеки, техніки безпеки, правил внутрішнього службового розпорядку Управління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байливо користуватись технікою, матеріально-технічними засобами та програмним забезпеченням, що використуватиметься під час стажування в Управлінн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ь принципів доброчеснос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лінно виконувати завдання, передбачені індивідуальним планом стажування, виконувати завдання та доручення керівника стажування в межах індивідуального план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Перед завершенням стажування стажист складає звіт про виконання індивідуального плану стажування (далі – звіт) у довільній формі, який засвідчує своїм підписом та подає на розгляд керівник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 У разі необхідності достроково завершити стажування з ініціативи стажиста або керівника стажування, подається </w:t>
      </w:r>
      <w:r>
        <w:rPr>
          <w:color w:val="000000"/>
          <w:sz w:val="28"/>
          <w:szCs w:val="28"/>
        </w:rPr>
        <w:t>зая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о дострокове завершення стажування </w:t>
      </w:r>
      <w:r>
        <w:rPr>
          <w:color w:val="000000"/>
          <w:sz w:val="28"/>
          <w:szCs w:val="28"/>
          <w:lang w:val="uk-UA"/>
        </w:rPr>
        <w:t>начальнику Управління</w:t>
      </w:r>
      <w:r>
        <w:rPr>
          <w:color w:val="000000"/>
          <w:sz w:val="28"/>
          <w:szCs w:val="28"/>
        </w:rPr>
        <w:t xml:space="preserve"> з обґрунтуванням причи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стажування оформлюється наказом Управлі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Визначення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результатів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стажування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ерівник стажування </w:t>
      </w:r>
      <w:r>
        <w:rPr>
          <w:sz w:val="28"/>
          <w:szCs w:val="28"/>
          <w:lang w:val="uk-UA"/>
        </w:rPr>
        <w:t>розглядає</w:t>
      </w:r>
      <w:r>
        <w:rPr>
          <w:sz w:val="28"/>
          <w:szCs w:val="28"/>
        </w:rPr>
        <w:t xml:space="preserve"> звіт та оці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результати виконання завдань, визначених індивідуальним планом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 визначенні результатів виконання завдань, визначених індивідуальним планом стажування, </w:t>
      </w:r>
      <w:r>
        <w:rPr>
          <w:color w:val="000000"/>
          <w:sz w:val="28"/>
          <w:szCs w:val="28"/>
          <w:lang w:val="uk-UA"/>
        </w:rPr>
        <w:t>керівник стажування</w:t>
      </w:r>
      <w:r>
        <w:rPr>
          <w:color w:val="000000"/>
          <w:sz w:val="28"/>
          <w:szCs w:val="28"/>
        </w:rPr>
        <w:t xml:space="preserve"> дотриму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таких критеріїв виставлення оцінки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гативно – сумарний відсоток виконання завдань складає від 0 до 5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довільно – сумарний відсоток виконання завдань складає від 51 до 8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мінно – сумарний відсоток виконання завдань складає від 81 до 100%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івник стажування готує та подає на підпис начальнику Управління довідку, яка містить інформацію про результати стажування з відображенням рівня професійної підготовки стажиста, професійних, ділових, особистих якостей стажиста та отриманих ним знань та навичок під час стажування, за формою, наведеною у додатку 4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від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клада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ь у двох примірниках, один з яких на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стажисту,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а другий пере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зберігання до </w:t>
      </w:r>
      <w:r>
        <w:rPr>
          <w:color w:val="000000"/>
          <w:sz w:val="28"/>
          <w:szCs w:val="28"/>
          <w:lang w:val="uk-UA"/>
        </w:rPr>
        <w:t>спеціаліста з питань персоналу Управління</w:t>
      </w:r>
      <w:r>
        <w:rPr>
          <w:color w:val="000000"/>
          <w:sz w:val="28"/>
          <w:szCs w:val="28"/>
        </w:rPr>
        <w:t xml:space="preserve"> разом з усіма документами про проходж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Керівник стажування надає стажисту довідку про проходження стажування за підписом </w:t>
      </w:r>
      <w:r>
        <w:rPr>
          <w:color w:val="000000"/>
          <w:sz w:val="28"/>
          <w:szCs w:val="28"/>
          <w:lang w:val="uk-UA"/>
        </w:rPr>
        <w:t>начальника Управління</w:t>
      </w:r>
      <w:r>
        <w:rPr>
          <w:color w:val="000000"/>
          <w:sz w:val="28"/>
          <w:szCs w:val="28"/>
        </w:rPr>
        <w:t xml:space="preserve"> не пізніше останнього д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 У разі відмінного виконання стажистом завдань, визначених </w:t>
      </w: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в індивідуальному плані стажування, та досягнення високих результатів у роботі, керівник стажування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надати стажисту рекомендаційний лист за власним підпис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такому листі </w:t>
      </w:r>
      <w:r>
        <w:rPr>
          <w:color w:val="000000"/>
          <w:sz w:val="28"/>
          <w:szCs w:val="28"/>
          <w:lang w:val="uk-UA"/>
        </w:rPr>
        <w:t>зазначаються</w:t>
      </w:r>
      <w:r>
        <w:rPr>
          <w:color w:val="000000"/>
          <w:sz w:val="28"/>
          <w:szCs w:val="28"/>
        </w:rPr>
        <w:t xml:space="preserve"> компетентності, які проявив стажист під час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необхідності стажисту </w:t>
      </w:r>
      <w:r>
        <w:rPr>
          <w:color w:val="000000"/>
          <w:sz w:val="28"/>
          <w:szCs w:val="28"/>
          <w:lang w:val="uk-UA"/>
        </w:rPr>
        <w:t xml:space="preserve">надається </w:t>
      </w:r>
      <w:r>
        <w:rPr>
          <w:color w:val="000000"/>
          <w:sz w:val="28"/>
          <w:szCs w:val="28"/>
        </w:rPr>
        <w:t>консультацій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опомог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щодо вступу на державну службу.</w:t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81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з питань ветеранської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політики Черкаської облас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Cs/>
          <w:color w:val="000000"/>
          <w:sz w:val="28"/>
          <w:lang w:val="uk-UA"/>
        </w:rPr>
        <w:t>державної  адміністрації                                                        Володимир 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8z0">
    <w:name w:val="WW8Num2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9z2">
    <w:name w:val="WW8Num39z2"/>
    <w:qFormat/>
    <w:rPr>
      <w:lang w:val="uk-UA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4z2">
    <w:name w:val="WW8Num44z2"/>
    <w:qFormat/>
    <w:rPr>
      <w:lang w:val="uk-UA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8z1">
    <w:name w:val="WW8Num4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5:00Z</dcterms:created>
  <dc:creator>User</dc:creator>
  <dc:description/>
  <cp:keywords/>
  <dc:language>en-US</dc:language>
  <cp:lastModifiedBy>User</cp:lastModifiedBy>
  <cp:lastPrinted>2025-04-04T10:27:00Z</cp:lastPrinted>
  <dcterms:modified xsi:type="dcterms:W3CDTF">2025-04-25T07:55:00Z</dcterms:modified>
  <cp:revision>85</cp:revision>
  <dc:subject/>
  <dc:title>ЗАТВЕРДЖЕНО</dc:title>
</cp:coreProperties>
</file>