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ом Департаменту агропромислового розвитку Черкаської обласної державної адміністрації</w:t>
      </w:r>
    </w:p>
    <w:p>
      <w:pPr>
        <w:pStyle w:val="Normal"/>
        <w:ind w:left="567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№ _________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жування громадян з числа молоді, які не перебувають на посадах державної служби, в Департаменті агропромислового розвитку </w:t>
      </w:r>
    </w:p>
    <w:p>
      <w:pPr>
        <w:pStyle w:val="Normal"/>
        <w:ind w:left="-57" w:right="-81" w:firstLine="539"/>
        <w:jc w:val="center"/>
        <w:rPr/>
      </w:pPr>
      <w:r>
        <w:rPr>
          <w:b/>
          <w:bCs/>
          <w:sz w:val="28"/>
          <w:szCs w:val="28"/>
          <w:lang w:val="uk-UA"/>
        </w:rPr>
        <w:t xml:space="preserve">Черкаської </w:t>
      </w: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. Цей Порядок визначає умови стажування громадян з числа молоді, які не перебувають на посадах державної служби, в Департаменті агропромислового розвитку Черкаської обласної державної адміністрації (далі – Департамент)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. Терміни, зазначені у цьому Порядку, вживаються у значеннях, визначених у Законах України </w:t>
      </w:r>
      <w:bookmarkStart w:id="0" w:name="_Hlk193732301"/>
      <w:r>
        <w:rPr>
          <w:sz w:val="28"/>
          <w:szCs w:val="28"/>
          <w:lang w:val="uk-UA"/>
        </w:rPr>
        <w:t>«</w:t>
      </w:r>
      <w:bookmarkEnd w:id="0"/>
      <w:r>
        <w:rPr>
          <w:sz w:val="28"/>
          <w:szCs w:val="28"/>
          <w:lang w:val="uk-UA"/>
        </w:rPr>
        <w:t xml:space="preserve">Про державну службу», «Про основні засади молодіжної політики», інших нормативно-правових актах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3. Стажування молоді може здійснюватися за ініціативою керівництва Департаменту, керівників закладів вищої освіти, молодіжних громадських об’єднань та осіб, які бажають пройти стажування, строком до шести місяців                  і проводиться в межах робочого часу працівників Департаменту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Стажування здійснюється на безоплатній основі. Департамент не несе зобов’язань щодо відшкодування витрат на проїзд до місця стажування і назад, добових за час перебування в дорозі та проходження стажування, найм житла тощо.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ІІ. Визначення умов стажування та залучення кандидатів 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 Розгляд питання щодо організації стажування здійснюється на підставі наданих спеціалісту з питань персоналу Департаменту анкети кандидата </w:t>
        <w:br/>
        <w:t>на проходження стажування (додаток 1) та заяви про проходження стажування (додаток 2), в якій визначаються строки та місце проведення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яви додаються: копія паспорта громадянина України, копія документа про вищу освіту або копія студентського квитка (для студентів)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bookmarkStart w:id="1" w:name="_Hlk193990652"/>
      <w:r>
        <w:rPr>
          <w:color w:val="000000"/>
          <w:sz w:val="28"/>
          <w:szCs w:val="28"/>
          <w:lang w:val="uk-UA"/>
        </w:rPr>
        <w:t xml:space="preserve">Спеціаліст з питань персоналу Департаменту </w:t>
      </w:r>
      <w:bookmarkEnd w:id="1"/>
      <w:r>
        <w:rPr>
          <w:color w:val="000000"/>
          <w:sz w:val="28"/>
          <w:szCs w:val="28"/>
          <w:lang w:val="uk-UA"/>
        </w:rPr>
        <w:t xml:space="preserve">при визначенні кількості осіб, які одночасно можуть проходити стажування в державному органі, враховує: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ількість облаштованих робочих місць для стажистів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ількість потенційних керівників стажування (з розрахунку не більше двох закріплених стажистів за одним керівником)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ість стажування за межами адміністративної будівлі Департаменту, в тому числі в форматі онлайн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жування за межами адміністративної будівлі Департаменту проводиться з урахуванням Методичних рекомендацій щодо організації роботи державних службовців за межами адміністративної будівлі державного органу, затверджених наказом Національного агентства України з питань державної служби від 13 листопада 2020 року № 215-20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Рішення про строки і графік стажування, призначення керівника стажування, кількість осіб, які можуть одночасно проходити стажування, місце проходження стажування приймається директором Департаменту                                   з урахуванням матеріально-технічних можливостей та оформлюється наказом Департаменту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 Якщо кількість кандидатів для проходження стажування (далі – стажисти) перевищує організаційні можливості Департаменту, їх відбір здійснює потенційний керівник стажування шляхом проведення співбесід. Співбесіди проводяться індивідуально з кожним кандидатом у дистанційному або очному форматах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5. За результатами проведеної співбесіди спеціаліст з питань персоналу: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правляє відібраному/им кандидату/ам запрошення для проходження стажування будь-яким доступним способом, зокрема за допомогою електронної пошти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є зворотній зв’язок кандидатам, які не пройшли співбесіду </w:t>
        <w:br/>
        <w:t xml:space="preserve">та не будуть залучені до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ІІІ. Проходження стажування 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Зміст стажування визначається індивідуальним планом стажування (додаток 3), який затверджується керівником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 Завдання в індивідуальному плані стажування формулюються чітко </w:t>
        <w:br/>
        <w:t xml:space="preserve">та зрозуміло, із зазначенням конкретних строків та індикаторів виконання. 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 Керівник стажування під час роботи зі стажистом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формує сприятливу атмосферу для проходження стажування (мотивує стажиста до виявлення ініціативи, підвищує рівень його мотивації тощо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водить періодичні обговорення процесу виконання завдань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є зворотний зв'язок з рекомендаціями щодо покращення подальших результатів стажування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алучає стажиста до стратегічної, поточної та організаційної діяльності, підготовки проєктів службових документів (крім документів, які містять інформацію з обмеженим доступом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є консультаційну та інформаційну підтримку для успішного виконання завдань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є зворотний зв’язок стажисту стосовно результатів проходження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 У разі проходження стажування стажистом за межами адміністративної будівлі Департаменту керівник стажування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ує умови для регулярної комунікації та обміну інформацією </w:t>
        <w:br/>
        <w:t xml:space="preserve">із стажистом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згоджує із стажистом перелік завдань на період проходження стажування за межами адміністративної будівлі Департаменту (усно або письмово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ує планування, моніторинг та контроль стану виконання завдань, що виконуються стажистом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організовує регулярні зустрічі із стажистом для своєчасного контролю </w:t>
        <w:br/>
        <w:t>за процесом виконання завдань в індивідуальному плані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 Стажист зобов’язаний: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овному обсязі та своєчасно виконувати завдання, передбачені індивідуальним планом стажування, вказівки та доручення керівника стажування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дотримуватися правил етичної поведінки державних службовців, правил пожежної безпеки, техніки безпеки, правил внутрішнього службового розпорядку Департаменту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дбайливо користуватись технікою, матеріально-технічними засобами </w:t>
        <w:br/>
        <w:t xml:space="preserve">та програмним забезпеченням, що використовуватиметься під час стажування </w:t>
        <w:br/>
        <w:t>в Департаменті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римуватись принципів доброчесності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лінно виконувати завдання, передбачені індивідуальним планом стажування, виконувати завдання та доручення керівника стажування в межах індивідуального плану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Перед завершенням стажування стажист складає звіт про виконання індивідуального плану стажування (далі – звіт) у довільній формі, який засвідчує своїм підписом та подає на розгляд керівнику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 У разі необхідності достроково завершити стажування з ініціативи стажиста або керівника стажування, подається заява про дострокове завершення стажування директору Департаменту з обґрунтуванням причини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про дострокове припинення стажування оформлюється наказом Департаменту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 Визначення результатів стажування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Керівник стажування розглядає звіт та оцінює результати виконання завдань, визначених індивідуальним планом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визначенні результатів виконання завдань, визначених індивідуальним планом стажування, керівник стажування дотримується таких критеріїв виставлення оцінки: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гативно – сумарний відсоток виконання завдань складає від 0 до 50%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довільно – сумарний відсоток виконання завдань складає від 51 до 80%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мінно – сумарний відсоток виконання завдань складає від 81 до 100%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 Керівник стажування готує та подає на підпис директору Департаменту довідку, яка містить інформацію про результати стажування з відображенням рівня професійної підготовки стажиста, професійних, ділових, особистих якостей стажиста та отриманих ним знань та навичок під час стажування, </w:t>
        <w:br/>
        <w:t>за формою, наведеною у додатку 4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ідку складають у двох примірниках, один з яких надається стажисту,              а другий передається на зберігання до спеціаліста з питань персоналу Департаменту разом з усіма документами про проходження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Керівник стажування надає стажисту довідку про проходження стажування за підписом директора Департаменту не пізніше останнього дня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 У разі відмінного виконання стажистом завдань, визначених                                в індивідуальному плані стажування, та досягнення високих результатів </w:t>
        <w:br/>
        <w:t xml:space="preserve">у роботі, керівник стажування може надати стажисту рекомендаційний лист </w:t>
        <w:br/>
        <w:t xml:space="preserve">за власним підписом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такому листі зазначаються компетентності, які проявив стажист під час проходження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У разі необхідності стажисту надається консультаційна допомога щодо вступу на державну службу.</w:t>
      </w:r>
    </w:p>
    <w:p>
      <w:pPr>
        <w:pStyle w:val="Normal"/>
        <w:ind w:left="-57" w:right="-81" w:firstLine="539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57" w:right="-81" w:firstLine="539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-81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Директор  Департаменту </w:t>
      </w:r>
    </w:p>
    <w:p>
      <w:pPr>
        <w:pStyle w:val="Normal"/>
        <w:tabs>
          <w:tab w:val="clear" w:pos="708"/>
          <w:tab w:val="left" w:pos="7088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агропромислового розвитку </w:t>
      </w:r>
    </w:p>
    <w:p>
      <w:pPr>
        <w:pStyle w:val="Normal"/>
        <w:tabs>
          <w:tab w:val="clear" w:pos="708"/>
          <w:tab w:val="left" w:pos="7088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Черкаської обласної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Cs/>
          <w:color w:val="000000"/>
          <w:sz w:val="28"/>
          <w:lang w:val="uk-UA"/>
        </w:rPr>
        <w:t>державної  адміністрації                                                        Роман КО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8z0">
    <w:name w:val="WW8Num2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39z2">
    <w:name w:val="WW8Num39z2"/>
    <w:qFormat/>
    <w:rPr>
      <w:lang w:val="uk-UA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4z2">
    <w:name w:val="WW8Num44z2"/>
    <w:qFormat/>
    <w:rPr>
      <w:lang w:val="uk-UA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8z1">
    <w:name w:val="WW8Num4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character" w:styleId="Style19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7" w:hanging="0"/>
    </w:pPr>
    <w:rPr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3:35:00Z</dcterms:created>
  <dc:creator>User</dc:creator>
  <dc:description/>
  <cp:keywords/>
  <dc:language>en-US</dc:language>
  <cp:lastModifiedBy>oksana</cp:lastModifiedBy>
  <cp:lastPrinted>2025-04-04T10:27:00Z</cp:lastPrinted>
  <dcterms:modified xsi:type="dcterms:W3CDTF">2025-04-09T11:25:00Z</dcterms:modified>
  <cp:revision>86</cp:revision>
  <dc:subject/>
  <dc:title>ЗАТВЕРДЖЕНО</dc:title>
</cp:coreProperties>
</file>