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 до оголошення</w:t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ФОРМА Опису ПрограмИ </w:t>
      </w:r>
      <w:r>
        <w:rPr>
          <w:b/>
          <w:sz w:val="28"/>
          <w:szCs w:val="28"/>
        </w:rPr>
        <w:t>(ПРОЕКТУ, ЗАХОД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необхідних для реалізації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 (проектів, заходів), розроблених інститутами громадянського суспільства для виконання яких надається фінансова підтримка за рахунок коштів обласного бюджету у 2021 роц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вна юридична</w:t>
      </w:r>
      <w:r>
        <w:rPr>
          <w:color w:val="FF0000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назва ІГС, що подає заявку)</w:t>
      </w:r>
    </w:p>
    <w:p>
      <w:pPr>
        <w:pStyle w:val="Normal"/>
        <w:jc w:val="both"/>
        <w:rPr/>
      </w:pPr>
      <w:r>
        <w:rPr>
          <w:sz w:val="28"/>
          <w:szCs w:val="28"/>
        </w:rPr>
        <w:t>1. Мета та зав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 План виконанн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рмін реалізації програми: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тальний опис графіку виконання програми (проекту, заходу) за наведеною схемою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258"/>
        <w:gridCol w:w="2711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ерміни реалізації (з_____ до ______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аплановані заходи, </w:t>
              <w:br/>
              <w:t>місця їх проведенн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Indent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"/>
        <w:ind w:left="0" w:hanging="0"/>
        <w:rPr/>
      </w:pPr>
      <w:r>
        <w:rPr>
          <w:sz w:val="28"/>
          <w:szCs w:val="28"/>
          <w:lang w:val="uk-UA"/>
        </w:rPr>
        <w:t>3. Очікувані результат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4. Конкретні результативні показники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 Цільова аудиторія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>6. Залучені до виконання (реалізації) програми (проекту, заходу) інші інститути громадянського суспільства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7. Способи інформування громадськості про хід виконання (реалізації) програми (проекту, зах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 Д</w:t>
      </w:r>
      <w:r>
        <w:rPr>
          <w:color w:val="000000"/>
          <w:sz w:val="28"/>
          <w:szCs w:val="28"/>
          <w:lang w:eastAsia="uk-UA"/>
        </w:rPr>
        <w:t>етальний розрахунок витрат та джерела фінансування (кошторис витрат)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5:47:00Z</dcterms:created>
  <dc:creator>Админ1</dc:creator>
  <dc:description/>
  <cp:keywords/>
  <dc:language>en-US</dc:language>
  <cp:lastModifiedBy>446-6</cp:lastModifiedBy>
  <cp:lastPrinted>2019-08-07T13:50:00Z</cp:lastPrinted>
  <dcterms:modified xsi:type="dcterms:W3CDTF">2021-03-11T15:56:00Z</dcterms:modified>
  <cp:revision>3</cp:revision>
  <dc:subject/>
  <dc:title/>
</cp:coreProperties>
</file>